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Listen To Me!</w:t>
      </w:r>
      <w:r>
        <w:rPr>
          <w:sz w:val="28"/>
          <w:szCs w:val="28"/>
        </w:rPr>
        <w:t xml:space="preserve"> By: Joseph S. Barron (LaBuda)</w:t>
      </w:r>
    </w:p>
    <w:p>
      <w:pPr>
        <w:pStyle w:val="Normal"/>
        <w:numPr>
          <w:ilvl w:val="0"/>
          <w:numId w:val="1"/>
        </w:numPr>
        <w:spacing w:before="0" w:after="0"/>
        <w:rPr>
          <w:sz w:val="52"/>
          <w:szCs w:val="52"/>
        </w:rPr>
      </w:pPr>
      <w:r>
        <w:rPr>
          <w:sz w:val="36"/>
          <w:szCs w:val="36"/>
        </w:rPr>
        <w:t>Problem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>Which gender follows instructions better while blindfolded</w:t>
      </w:r>
    </w:p>
    <w:p>
      <w:pPr>
        <w:pStyle w:val="Normal"/>
        <w:numPr>
          <w:ilvl w:val="0"/>
          <w:numId w:val="1"/>
        </w:numPr>
        <w:spacing w:before="0" w:after="0"/>
        <w:rPr>
          <w:sz w:val="52"/>
          <w:szCs w:val="52"/>
        </w:rPr>
      </w:pPr>
      <w:r>
        <w:rPr>
          <w:sz w:val="36"/>
          <w:szCs w:val="36"/>
        </w:rPr>
        <w:t>Intro.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>I have very little information on this subject that I know off at the top of my head. I do know that being blindfolded enhances your hearing ability because you’re not relying on sight. The 2 genders male and female are different as well as the person. I would like to learn which gender does listen better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36"/>
          <w:szCs w:val="36"/>
        </w:rPr>
        <w:t>Background Information</w:t>
      </w:r>
      <w:r>
        <w:rPr>
          <w:sz w:val="24"/>
        </w:rPr>
        <w:t xml:space="preserve"> (3 Sources cited on Work Cited Page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hyperlink r:id="rId2">
        <w:r>
          <w:rPr>
            <w:rStyle w:val="InternetLink"/>
            <w:sz w:val="24"/>
          </w:rPr>
          <w:t>http://www.sciencedirect.com/science/article/pii/S1041608007000052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hyperlink r:id="rId3">
        <w:r>
          <w:rPr>
            <w:rStyle w:val="InternetLink"/>
            <w:sz w:val="24"/>
          </w:rPr>
          <w:t>http://www.experts123.com/q/why-are-women-better-at-following-instructions-rules-while-men-are-better-at-thinking.html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http://ivythesis.typepad.com/term_paper_topics/2009/10/men-and-women-following-written-directions.html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Hypothesis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I predict that boys will follow instructions better than girls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Materials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>Test subjects 5 boys/girls random (girls-Lindsay, Tina, Raegen, Deirdre, and Sierra.) (boys- Brady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 xml:space="preserve">Blind fold 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 xml:space="preserve">Obstacles 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>Timer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>Calculator (average time)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Procedure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Find materials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 xml:space="preserve">Gather materials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Review hypothesis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Gather test subjects in 1 room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*Begin testing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Calculate times to average best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Prove hypothesis wrong/right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Cs w:val="22"/>
        </w:rPr>
        <w:t>Find better ways to test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36"/>
          <w:szCs w:val="36"/>
        </w:rPr>
        <w:t>Variables</w:t>
      </w:r>
      <w:r>
        <w:rPr>
          <w:sz w:val="24"/>
        </w:rPr>
        <w:t xml:space="preserve"> (Independent, Dependent, Controlled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Independent- The people I test, form of obstacles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Dependent- time it takes a person to get through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Controlled- # of people, blindfold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Results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24"/>
        </w:rPr>
        <w:t>My results were invalid the boys were worse than the girls in time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Conclusion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24"/>
        </w:rPr>
        <w:t>My hypothesis is wrong. The girls team one against boys. Girls won by over 5 minutes against the boys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Major Observations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24"/>
        </w:rPr>
        <w:t>People had trouble turning and understand what I meant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Possible Causes of Error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24"/>
        </w:rPr>
        <w:t>Not explaining correctly, complexity of the course, and how explained course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Further Research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Research on how genders react to directions also the human mind and senses while being blindfolded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Time Spent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24"/>
        </w:rPr>
        <w:t>3 hours and 57 min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Acknowledgements</w:t>
      </w:r>
    </w:p>
    <w:p>
      <w:pPr>
        <w:pStyle w:val="Normal"/>
        <w:numPr>
          <w:ilvl w:val="0"/>
          <w:numId w:val="1"/>
        </w:numPr>
        <w:spacing w:before="0" w:after="280"/>
        <w:rPr>
          <w:sz w:val="36"/>
          <w:szCs w:val="36"/>
        </w:rPr>
      </w:pPr>
      <w:r>
        <w:rPr>
          <w:sz w:val="24"/>
        </w:rPr>
        <w:t xml:space="preserve">Thank you to </w:t>
      </w:r>
      <w:r>
        <w:rPr>
          <w:szCs w:val="22"/>
        </w:rPr>
        <w:t>Tina, Raegen, Deirdre, Sierra, Brady, JJ,  Will, Ma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title">
    <w:name w:val="page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count">
    <w:name w:val="commentcou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article/pii/S1041608007000052" TargetMode="External"/><Relationship Id="rId3" Type="http://schemas.openxmlformats.org/officeDocument/2006/relationships/hyperlink" Target="http://www.experts123.com/q/why-are-women-better-at-following-instructions-rules-while-men-are-better-at-thinking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29:00Z</dcterms:created>
  <dc:creator>USD376</dc:creator>
  <dc:description/>
  <cp:keywords/>
  <dc:language>en-US</dc:language>
  <cp:lastModifiedBy>USD376</cp:lastModifiedBy>
  <cp:lastPrinted>2012-05-22T09:54:00Z</cp:lastPrinted>
  <dcterms:modified xsi:type="dcterms:W3CDTF">2012-05-22T14:55:00Z</dcterms:modified>
  <cp:revision>11</cp:revision>
  <dc:subject/>
  <dc:title> Listen To Me</dc:title>
</cp:coreProperties>
</file>